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TANTE HILL SCHOO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NIOR THRE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REE DIMENSION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The diagram below shows a cube ABCDEFGH of sides 8cm and EM = MF. A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AMHE tetrahedron is cut off the cub.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1575</wp:posOffset>
                </wp:positionH>
                <wp:positionV relativeFrom="paragraph">
                  <wp:posOffset>3810</wp:posOffset>
                </wp:positionV>
                <wp:extent cx="1609725" cy="1428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428840"/>
                          <a:chOff x="0" y="0"/>
                          <a:chExt cx="1609560" cy="1428840"/>
                        </a:xfrm>
                      </wpg:grpSpPr>
                      <wps:wsp>
                        <wps:cNvSpPr/>
                        <wps:spPr>
                          <a:xfrm>
                            <a:off x="200160" y="219240"/>
                            <a:ext cx="1028880" cy="914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192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9050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9050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9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36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771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104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8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99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847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85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0.3pt;width:126.7pt;height:112.5pt" coordorigin="1845,6" coordsize="2534,225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2160;top:351;width:1619;height:14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351" to="2520,1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431" to="2519,1790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20,1431" to="3779,143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95;top: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5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12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165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171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63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3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5;top:16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5;top:4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5;top:45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nd the: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area of triangle HAM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angle between plane HAM and the plane AEHD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Volume of the remaining part of the cube after the tetrahedron has been cut of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4450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1.65pt" to="412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2. The diagram below shows a right pyramid with a rectangular base ABCD AB = 16cm, 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159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.7pt" to="24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BC = 12cm and each slant edge of length 26cm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5450</wp:posOffset>
                </wp:positionH>
                <wp:positionV relativeFrom="paragraph">
                  <wp:posOffset>71120</wp:posOffset>
                </wp:positionV>
                <wp:extent cx="914400" cy="1485900"/>
                <wp:effectExtent l="6985" t="1651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3.5pt;margin-top:5.6pt;width:71.95pt;height:11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71120</wp:posOffset>
                </wp:positionV>
                <wp:extent cx="800100" cy="4572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5.6pt" to="169.4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2650</wp:posOffset>
                </wp:positionH>
                <wp:positionV relativeFrom="paragraph">
                  <wp:posOffset>71120</wp:posOffset>
                </wp:positionV>
                <wp:extent cx="800100" cy="4572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5.6pt" to="232.45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2650</wp:posOffset>
                </wp:positionH>
                <wp:positionV relativeFrom="paragraph">
                  <wp:posOffset>71120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5.6pt" to="169.5pt,95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2200</wp:posOffset>
                </wp:positionH>
                <wp:positionV relativeFrom="paragraph">
                  <wp:posOffset>33020</wp:posOffset>
                </wp:positionV>
                <wp:extent cx="57150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.6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148590</wp:posOffset>
                </wp:positionV>
                <wp:extent cx="342900" cy="10287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1.7pt" to="133.45pt,9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9850</wp:posOffset>
                </wp:positionH>
                <wp:positionV relativeFrom="paragraph">
                  <wp:posOffset>148590</wp:posOffset>
                </wp:positionV>
                <wp:extent cx="342900" cy="10287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1.7pt" to="232.45pt,9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0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1.7pt" to="232.45pt,11.7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5450</wp:posOffset>
                </wp:positionH>
                <wp:positionV relativeFrom="paragraph">
                  <wp:posOffset>148590</wp:posOffset>
                </wp:positionV>
                <wp:extent cx="1257300" cy="10287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11.7pt" to="232.45pt,92.6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2550</wp:posOffset>
                </wp:positionH>
                <wp:positionV relativeFrom="paragraph">
                  <wp:posOffset>148590</wp:posOffset>
                </wp:positionV>
                <wp:extent cx="1257300" cy="10287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1.7pt" to="205.45pt,9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6550</wp:posOffset>
                </wp:positionH>
                <wp:positionV relativeFrom="paragraph">
                  <wp:posOffset>-3810</wp:posOffset>
                </wp:positionV>
                <wp:extent cx="457200" cy="571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0.3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5715</wp:posOffset>
                </wp:positionV>
                <wp:extent cx="4572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5575</wp:posOffset>
                </wp:positionH>
                <wp:positionV relativeFrom="paragraph">
                  <wp:posOffset>140335</wp:posOffset>
                </wp:positionV>
                <wp:extent cx="685800" cy="5715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05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2650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.35pt" to="178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0</wp:posOffset>
                </wp:positionH>
                <wp:positionV relativeFrom="paragraph">
                  <wp:posOffset>2667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2.1pt" to="178.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650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94615</wp:posOffset>
                </wp:positionV>
                <wp:extent cx="34290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70815</wp:posOffset>
                </wp:positionV>
                <wp:extent cx="9144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alculate the: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Height of OV above the base.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Angle between line VB and the base.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 xml:space="preserve">Angle between the planes BCV and ABCD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27660</wp:posOffset>
                </wp:positionV>
                <wp:extent cx="2762250" cy="23050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2305080"/>
                          <a:chOff x="0" y="0"/>
                          <a:chExt cx="2762280" cy="2305080"/>
                        </a:xfrm>
                      </wpg:grpSpPr>
                      <wps:wsp>
                        <wps:cNvSpPr/>
                        <wps:spPr>
                          <a:xfrm>
                            <a:off x="790560" y="20016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2001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542880"/>
                            <a:ext cx="21718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20016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9440" y="5428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20016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5428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8596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0560" y="885960"/>
                            <a:ext cx="10288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028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160" y="1114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1657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657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657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4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040" y="314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09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5080" y="39996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962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9160" y="1638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5.8pt;width:217.5pt;height:181.5pt" coordorigin="1440,516" coordsize="4350,3630">
                <v:rect id="shape_0" fillcolor="white" stroked="t" o:allowincell="f" style="position:absolute;left:2685;top:831;width:16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5,831" to="3525,371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85,1371" to="5204,138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305,831" to="5204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5,1371" to="5204,1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5,831" to="2684,1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5,1371" to="2684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5,1911" to="4484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5,1911" to="4304,3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5,3711" to="4484,3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2271" to="3224,24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85,3126" to="4064,3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5,1551" to="2324,1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50,1551" to="4829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1011" to="2324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5,1011" to="4844,1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5,2241" to="4004,2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70;top:1146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36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1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51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5,3096" to="3224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szCs w:val="26"/>
        </w:rPr>
        <w:t xml:space="preserve">3. The diagram below shows a square of side 12cm and four congruent isosceles triangles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representing the net of a pyramid an a square base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1050</wp:posOffset>
                </wp:positionH>
                <wp:positionV relativeFrom="paragraph">
                  <wp:posOffset>9525</wp:posOffset>
                </wp:positionV>
                <wp:extent cx="1143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0.75pt" to="70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0625</wp:posOffset>
                </wp:positionH>
                <wp:positionV relativeFrom="paragraph">
                  <wp:posOffset>19050</wp:posOffset>
                </wp:positionV>
                <wp:extent cx="1143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.5pt" to="102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Given that AB = CD = 40cm, calculate the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a) (i) height of the vertex of the pyramid from the square bas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ii) angle between a triangle face and the base of the pyrami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iii) volume of the pyramid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8200</wp:posOffset>
                </wp:positionH>
                <wp:positionV relativeFrom="paragraph">
                  <wp:posOffset>499745</wp:posOffset>
                </wp:positionV>
                <wp:extent cx="3028950" cy="20383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9040" cy="2038320"/>
                          <a:chOff x="0" y="0"/>
                          <a:chExt cx="3029040" cy="2038320"/>
                        </a:xfrm>
                      </wpg:grpSpPr>
                      <wps:wsp>
                        <wps:cNvSpPr/>
                        <wps:spPr>
                          <a:xfrm rot="730800">
                            <a:off x="256680" y="4284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324080"/>
                            <a:ext cx="2192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638280"/>
                            <a:ext cx="31428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8920" y="12286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876240"/>
                            <a:ext cx="16200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457280"/>
                            <a:ext cx="2057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640" y="771480"/>
                            <a:ext cx="2171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20" y="771480"/>
                            <a:ext cx="114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0952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724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114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400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1104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5811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771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9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39.35pt;width:238.5pt;height:160.5pt" coordorigin="1320,787" coordsize="4770,3210">
                <v:rect id="shape_0" fillcolor="white" stroked="t" o:allowincell="f" style="position:absolute;left:1724;top:1461;width:3239;height:1079;mso-wrap-style:none;v-text-anchor:middle;rotation:12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00,2872" to="5144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0,1792" to="5504,2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5,2722" to="5504,36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0,2167" to="1904,3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5,3082" to="5144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5,2002" to="5504,2721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905,2002" to="2084,3081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90,1117" to="2069,201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5010;top:35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254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0;top:29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5;top:15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;top:19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7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16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25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0;top:327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20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9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(b) If the pyramid is cut horizontally at a vertical height of 2.6cm from the square base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and the upper part of the pyramid containing the vertex thrown away, what volum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remains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 figure ABCDEFGH is a rectangular box with square ends BCFG and ADEH of side 9cm, AB = 12cm. Calculate: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the length AC and AG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The angle between the line AG and plane ABCD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The angle between the planes DEG and ADEH.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3028950" cy="20383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9040" cy="2038320"/>
                          <a:chOff x="0" y="0"/>
                          <a:chExt cx="3029040" cy="2038320"/>
                        </a:xfrm>
                      </wpg:grpSpPr>
                      <wps:wsp>
                        <wps:cNvSpPr/>
                        <wps:spPr>
                          <a:xfrm rot="730800">
                            <a:off x="256680" y="4284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324080"/>
                            <a:ext cx="2192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638280"/>
                            <a:ext cx="31428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8920" y="12286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876240"/>
                            <a:ext cx="16200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457280"/>
                            <a:ext cx="2057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640" y="771480"/>
                            <a:ext cx="2171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20" y="771480"/>
                            <a:ext cx="114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0952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724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114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400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1104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5811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771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.9pt;width:238.5pt;height:160.5pt" coordorigin="1080,238" coordsize="4770,3210">
                <v:rect id="shape_0" fillcolor="white" stroked="t" o:allowincell="f" style="position:absolute;left:1484;top:912;width:3239;height:1079;mso-wrap-style:none;v-text-anchor:middle;rotation:12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60,2323" to="4904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1243" to="5264,2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5,2173" to="5264,3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0,1618" to="1664,2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5,2533" to="4904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5,1453" to="5264,2172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65,1453" to="1844,2532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50,568" to="1829,146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4770;top:295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199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;top:24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9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4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;top:2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1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19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2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5;top:145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 figure ABCDEFGH is a rectangular box with square ends BCGF and ADHE of side 12cm. AB = 16cm. Calculate the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Length BD and BH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ngle between line BH and plane ABCD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ngle between planes CFH and BCG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123825</wp:posOffset>
                </wp:positionV>
                <wp:extent cx="1752600" cy="15430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542960"/>
                          <a:chOff x="0" y="0"/>
                          <a:chExt cx="1752480" cy="1542960"/>
                        </a:xfrm>
                      </wpg:grpSpPr>
                      <wps:wsp>
                        <wps:cNvSpPr/>
                        <wps:spPr>
                          <a:xfrm>
                            <a:off x="457200" y="219240"/>
                            <a:ext cx="68580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6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924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7644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1924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644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127880"/>
                            <a:ext cx="190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89">
                                <a:moveTo>
                                  <a:pt x="0" y="9"/>
                                </a:moveTo>
                                <a:cubicBezTo>
                                  <a:pt x="142" y="20"/>
                                  <a:pt x="300" y="0"/>
                                  <a:pt x="300" y="1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92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81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00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561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247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905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1152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61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75pt;width:138pt;height:121.5pt" coordorigin="1080,195" coordsize="2760,2430">
                <v:shape id="shape_0" fillcolor="white" stroked="t" o:allowincell="f" style="position:absolute;left:1800;top:540;width:1079;height:16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260" to="3239,12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340,540" to="3239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260" to="3239,2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540" to="2339,1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1260" to="1799,2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0,189" path="m0,9c142,20,300,0,300,189e" stroked="t" o:allowincell="f" style="position:absolute;left:1725;top:1971;width:299;height:1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40,540" to="2340,179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2700;top:20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08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10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58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1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6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20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7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4875</wp:posOffset>
                </wp:positionH>
                <wp:positionV relativeFrom="paragraph">
                  <wp:posOffset>215265</wp:posOffset>
                </wp:positionV>
                <wp:extent cx="1143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6.95pt" to="80.2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21526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.95pt" to="110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6400</wp:posOffset>
                </wp:positionH>
                <wp:positionV relativeFrom="paragraph">
                  <wp:posOffset>215265</wp:posOffset>
                </wp:positionV>
                <wp:extent cx="1143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6.95pt" to="140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215265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95pt" to="170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The figure shows a pyramid whose base ABCD is rhombus of side 5cm and whose acute angle is 6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AE = DE = CE = BE = 8cm. F is the point of intersection of the diagonals of the rhombus. Find: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Length EF.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Angle AEB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 xml:space="preserve">The angle each of the slanting planes makes with the base.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1647825" cy="18764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876320"/>
                          <a:chOff x="0" y="0"/>
                          <a:chExt cx="1647720" cy="1876320"/>
                        </a:xfrm>
                      </wpg:grpSpPr>
                      <wps:wsp>
                        <wps:cNvSpPr/>
                        <wps:spPr>
                          <a:xfrm>
                            <a:off x="228600" y="1009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0952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95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09520"/>
                            <a:ext cx="3430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9520"/>
                            <a:ext cx="3430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811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0098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0980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95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952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523880"/>
                            <a:ext cx="40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885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33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1666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60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00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857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52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pt;width:129.75pt;height:147.8pt" coordorigin="1080,120" coordsize="2595,2956">
                <v:line id="shape_0" from="1440,1710" to="3059,171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40,450" to="2159,1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450" to="3059,1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450" to="2159,26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450" to="2699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610" to="2699,2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710" to="3059,26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1710" to="1619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450" to="2160,224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60,450" to="2339,170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2519;top:2520;width:6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15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53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0,2745" to="2639,2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0,2640" to="1740,2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5,2655" to="2655,2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0;top:14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0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4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1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12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1450</wp:posOffset>
                </wp:positionH>
                <wp:positionV relativeFrom="paragraph">
                  <wp:posOffset>20701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6.3pt" to="322.45pt,1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The diagram above shows a solid object with a regular pentagonal base ABCDE of side 20cm and centre O. The vertex V is vertically above O and VO = 30cm.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Find angle BCO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Calculate the length of OC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05025</wp:posOffset>
                </wp:positionH>
                <wp:positionV relativeFrom="paragraph">
                  <wp:posOffset>9525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0.75pt" to="174.7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Obtain the length of VC and the angle at which it is slanting to the horizontal. (Give your answer correct to a decimal of 9cm).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4375</wp:posOffset>
                </wp:positionH>
                <wp:positionV relativeFrom="paragraph">
                  <wp:posOffset>115570</wp:posOffset>
                </wp:positionV>
                <wp:extent cx="3543300" cy="18859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886040"/>
                          <a:chOff x="0" y="0"/>
                          <a:chExt cx="3543480" cy="1886040"/>
                        </a:xfrm>
                      </wpg:grpSpPr>
                      <wps:wsp>
                        <wps:cNvSpPr/>
                        <wps:spPr>
                          <a:xfrm>
                            <a:off x="200160" y="1581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78120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7812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78120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209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209520"/>
                            <a:ext cx="3430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09520"/>
                            <a:ext cx="2629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0952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095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7280" y="209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1123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542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1533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66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647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123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44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03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419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9.1pt;width:279pt;height:148.5pt" coordorigin="1125,182" coordsize="5580,2970">
                <v:line id="shape_0" from="1440,2672" to="5399,2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412" to="6119,2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1412" to="6119,1412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40,1412" to="1979,2671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980,512" to="1980,1411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40,512" to="1979,2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512" to="6119,1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512" to="5399,2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512" to="2879,213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3420;top:5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9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6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59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12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24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1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0;top:12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9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8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8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8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208915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45pt" to="89.9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9225</wp:posOffset>
                </wp:positionH>
                <wp:positionV relativeFrom="paragraph">
                  <wp:posOffset>208915</wp:posOffset>
                </wp:positionV>
                <wp:extent cx="1143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6.45pt" to="120.7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7850</wp:posOffset>
                </wp:positionH>
                <wp:positionV relativeFrom="paragraph">
                  <wp:posOffset>208915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6.45pt" to="154.4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8375</wp:posOffset>
                </wp:positionH>
                <wp:positionV relativeFrom="paragraph">
                  <wp:posOffset>208915</wp:posOffset>
                </wp:positionV>
                <wp:extent cx="1143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6.45pt" to="185.2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In the figure above, pyramid whose base ABCD is a rectangle of sides 8cm by 6cm has slanting edges AE = DE =  BE = CE = 6cm. F is the point of intersection of the diagonals of the rectangle. G is a point on EF such that FG = ⅔ FE. Find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09700</wp:posOffset>
                </wp:positionH>
                <wp:positionV relativeFrom="paragraph">
                  <wp:posOffset>2032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.6pt" to="119.9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2625</wp:posOffset>
                </wp:positionH>
                <wp:positionV relativeFrom="paragraph">
                  <wp:posOffset>29845</wp:posOffset>
                </wp:positionV>
                <wp:extent cx="1143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2.35pt" to="162.7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the length EF and AG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the angle which each of the slanting planes makes with base. </w:t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2000</wp:posOffset>
                </wp:positionH>
                <wp:positionV relativeFrom="paragraph">
                  <wp:posOffset>85725</wp:posOffset>
                </wp:positionV>
                <wp:extent cx="2905125" cy="2600325"/>
                <wp:effectExtent l="0" t="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2600280"/>
                          <a:chOff x="0" y="0"/>
                          <a:chExt cx="2905200" cy="2600280"/>
                        </a:xfrm>
                      </wpg:grpSpPr>
                      <wps:wsp>
                        <wps:cNvSpPr/>
                        <wps:spPr>
                          <a:xfrm>
                            <a:off x="0" y="26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6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04840" y="533520"/>
                            <a:ext cx="1828800" cy="1200240"/>
                          </a:xfrm>
                          <a:prstGeom prst="triangle">
                            <a:avLst>
                              <a:gd name="adj" fmla="val 5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800" y="1247040"/>
                            <a:ext cx="1752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800" y="124776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800" y="21924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101916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2200" y="101916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1924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9120" y="1019160"/>
                            <a:ext cx="343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1924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133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133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120" y="11336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9908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12392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8002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6.75pt;width:230.95pt;height:204.7pt" coordorigin="1200,135" coordsize="4619,4094">
                <v:line id="shape_0" from="1200,4230" to="1379,4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5,4230" to="2594,4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41;top:975;width:2879;height:1889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35,2099" to="5294,2143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35,2100" to="3434,33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35,480" to="3434,20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5,1740" to="3974,2099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975,1740" to="5234,2099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435,480" to="3974,173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435,1740" to="3974,3359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435,480" to="3614,173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705,1920" to="3884,1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5,1920" to="3705,2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5;top:192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327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1905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13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139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9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he figure above shows a right pyramid standing on a horizontal rectangular base PQRS. Given that PQ = 6cm, QR = 8cm and V is 12cm vertically above the horizontal base PQRS. Find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The length of VQ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The angle between VQ and the horizontal base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The angle between the planes VPQ and VSR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3114675" cy="17716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720" cy="1771560"/>
                          <a:chOff x="0" y="0"/>
                          <a:chExt cx="3114720" cy="1771560"/>
                        </a:xfrm>
                      </wpg:grpSpPr>
                      <wps:wsp>
                        <wps:cNvSpPr/>
                        <wps:spPr>
                          <a:xfrm>
                            <a:off x="219240" y="219240"/>
                            <a:ext cx="2514600" cy="1257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19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960" y="11336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113364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19240"/>
                            <a:ext cx="1828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561960"/>
                            <a:ext cx="2171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24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38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009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419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428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9525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9pt;width:245.3pt;height:139.5pt" coordorigin="900,18" coordsize="4906,2790">
                <v:shape id="shape_0" fillcolor="white" stroked="t" o:allowincell="f" style="position:absolute;left:1246;top:363;width:3959;height:1979;mso-wrap-style:non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5,363" to="1755,180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85,1803" to="5204,180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246,1803" to="1785,2342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85,363" to="4664,234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246,903" to="4665,234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1560;top:18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1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52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7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219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160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22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226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1518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 above diagram is a cuboid with the dimensions as shown. Calculate: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the length QC.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The length PC.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2025</wp:posOffset>
                </wp:positionH>
                <wp:positionV relativeFrom="paragraph">
                  <wp:posOffset>40005</wp:posOffset>
                </wp:positionV>
                <wp:extent cx="114300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15pt" to="84.7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2025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1.4pt" to="84.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The    PCQ and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 xml:space="preserve">the angle between the planes PQC and PQRS.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1962150" cy="18573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857240"/>
                          <a:chOff x="0" y="0"/>
                          <a:chExt cx="1962000" cy="1857240"/>
                        </a:xfrm>
                      </wpg:grpSpPr>
                      <wps:wsp>
                        <wps:cNvSpPr/>
                        <wps:spPr>
                          <a:xfrm flipH="1">
                            <a:off x="209520" y="2095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0952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666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895320"/>
                            <a:ext cx="1371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09520"/>
                            <a:ext cx="6858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66672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89532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66672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0952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533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1514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981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2pt;width:154.5pt;height:146.25pt" coordorigin="720,64" coordsize="3090,2925">
                <v:line id="shape_0" from="1050,394" to="2129,14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0,394" to="3209,1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0,1114" to="3210,2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,1474" to="3209,2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0,394" to="3209,2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,1114" to="3209,1473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50,1474" to="3209,183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30,1114" to="3209,201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30,394" to="2489,165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3090;top:9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5;top:24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2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160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he figure above shows a regular tetrahedron VABC with VA = 6cm. Calculate: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the height of V above the base ABC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the angle between the edge VA and the base ABC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the volume of the tetrahedro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225</wp:posOffset>
                </wp:positionH>
                <wp:positionV relativeFrom="paragraph">
                  <wp:posOffset>180975</wp:posOffset>
                </wp:positionV>
                <wp:extent cx="2238375" cy="19907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990800"/>
                          <a:chOff x="0" y="0"/>
                          <a:chExt cx="2238480" cy="1990800"/>
                        </a:xfrm>
                      </wpg:grpSpPr>
                      <wps:wsp>
                        <wps:cNvSpPr/>
                        <wps:spPr>
                          <a:xfrm flipV="1">
                            <a:off x="1467000" y="676440"/>
                            <a:ext cx="343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1924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67644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192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114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12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5238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160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571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810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0476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477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704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28600"/>
                            <a:ext cx="4572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35252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228600"/>
                            <a:ext cx="4572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1430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228600"/>
                            <a:ext cx="11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6858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9619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14.25pt;width:176.25pt;height:156.75pt" coordorigin="435,285" coordsize="3525,3135">
                <v:line id="shape_0" from="2745,1350" to="3284,2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5,630" to="3284,1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,1350" to="3284,2969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025,630" to="2025,242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025,2040" to="2204,2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5,2055" to="2205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85;top:28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111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280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1125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27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57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935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288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0,2970" to="2729,2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0,645" to="2729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0,2415" to="2729,295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275,645" to="1994,2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5,2085" to="1814,298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15,645" to="1994,208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15,1365" to="3254,208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1500;top:180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7350</wp:posOffset>
                </wp:positionH>
                <wp:positionV relativeFrom="paragraph">
                  <wp:posOffset>21590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7pt" to="139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8875</wp:posOffset>
                </wp:positionH>
                <wp:positionV relativeFrom="paragraph">
                  <wp:posOffset>205105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6.15pt" to="200.2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The figure above shows a right pyramid VABCD with O as the centre of its rectangular base ABCD. Given that AB = 8cm, BC = 6cm and the height of the pyramid is 12cm. Find: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4375</wp:posOffset>
                </wp:positionH>
                <wp:positionV relativeFrom="paragraph">
                  <wp:posOffset>1651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.3pt" to="65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VA.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the angle between planes VAB and ABCD.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The volume of the pyramid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2076450" cy="19145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1914480"/>
                          <a:chOff x="0" y="0"/>
                          <a:chExt cx="2076480" cy="1914480"/>
                        </a:xfrm>
                      </wpg:grpSpPr>
                      <wps:wsp>
                        <wps:cNvSpPr/>
                        <wps:spPr>
                          <a:xfrm rot="16200000">
                            <a:off x="228600" y="209520"/>
                            <a:ext cx="1371600" cy="1371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9520"/>
                            <a:ext cx="3430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38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95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384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2384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3840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09520"/>
                            <a:ext cx="6858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399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4572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8953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49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3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076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9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52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7pt;width:163.5pt;height:150.75pt" coordorigin="720,134" coordsize="3270,3015">
                <v:shape id="shape_0" fillcolor="white" stroked="t" o:allowincell="f" style="position:absolute;left:1080;top:464;width:2159;height:2159;mso-wrap-style:none;v-text-anchor:middle;rotation:270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464" to="1619,262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80,2084" to="2699,208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700,464" to="2700,208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700,2084" to="3239,262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20,2084" to="2699,262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80,2084" to="3239,262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20,464" to="2699,2623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2505;top:1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7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242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154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24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9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22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18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1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6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rom the diagram of a cube shown above, calculate: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BF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BE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The angle between BE and the face ABGF.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The angle between the plane BDF and ABCD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2240" w:h="15840"/>
      <w:pgMar w:left="1800" w:right="108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00:00Z</dcterms:created>
  <dc:creator>hadijah</dc:creator>
  <dc:description/>
  <dc:language>en-US</dc:language>
  <cp:lastModifiedBy>hadijah</cp:lastModifiedBy>
  <cp:lastPrinted>2008-09-22T14:15:00Z</cp:lastPrinted>
  <dcterms:modified xsi:type="dcterms:W3CDTF">2008-09-22T11:15:00Z</dcterms:modified>
  <cp:revision>67</cp:revision>
  <dc:subject/>
  <dc:title>KITANTE HILL SCHOOL</dc:title>
</cp:coreProperties>
</file>